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参照管理机关（单位）工作人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（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3122" w:hRule="atLeast"/>
        </w:trPr>
        <w:tc>
          <w:tcPr>
            <w:tcW w:w="9541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102"/>
              <w:gridCol w:w="1485"/>
              <w:gridCol w:w="1290"/>
              <w:gridCol w:w="1393"/>
              <w:gridCol w:w="1610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位及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  <w:lang w:eastAsia="zh-CN"/>
                    </w:rPr>
                    <w:t>职级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机关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8:00Z</dcterms:created>
  <dc:creator>zhuj</dc:creator>
  <dc:description/>
  <dc:language>en-US</dc:language>
  <cp:lastModifiedBy>吴欢欢</cp:lastModifiedBy>
  <cp:lastPrinted>2015-12-25T15:25:00Z</cp:lastPrinted>
  <dcterms:modified xsi:type="dcterms:W3CDTF">2025-01-09T07:29:44Z</dcterms:modified>
  <cp:revision>2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D60EA5EF44D30BA653BBD65DF21E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