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公务员年度考核登记表</w:t>
      </w:r>
    </w:p>
    <w:p>
      <w:pPr>
        <w:pStyle w:val="Normal"/>
        <w:widowControl/>
        <w:spacing w:lineRule="exact" w:line="360" w:before="100" w:after="10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eastAsia="黑体" w:cs="Times New Roman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</w:rPr>
        <w:t>年度）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22" w:hRule="atLeast"/>
        </w:trPr>
        <w:tc>
          <w:tcPr>
            <w:tcW w:w="9622" w:type="dxa"/>
            <w:tcBorders/>
            <w:vAlign w:val="center"/>
          </w:tcPr>
          <w:tbl>
            <w:tblPr>
              <w:tblW w:w="9258" w:type="dxa"/>
              <w:jc w:val="center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378"/>
              <w:gridCol w:w="2252"/>
              <w:gridCol w:w="1335"/>
              <w:gridCol w:w="1395"/>
              <w:gridCol w:w="1080"/>
              <w:gridCol w:w="1818"/>
            </w:tblGrid>
            <w:tr>
              <w:trPr>
                <w:trHeight w:val="12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出 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年 月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任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42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单位及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</w:rPr>
                    <w:t>职务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  <w:lang w:eastAsia="zh-CN"/>
                    </w:rPr>
                    <w:t>职级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2024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12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31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日前职务职级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7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负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责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 xml:space="preserve"> 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994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890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243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964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参加脱产培训情况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主管领导评语和考核 等 次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建    议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机关负责人或考核委 员 会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本   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 年   月   日</w:t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未确定等次或不参加考核情况 说 明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57" w:leader="none"/>
                      <w:tab w:val="left" w:pos="346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盖章或签名：       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40:00Z</dcterms:created>
  <dc:creator>zhuj</dc:creator>
  <dc:description/>
  <dc:language>en-US</dc:language>
  <cp:lastModifiedBy>吴欢欢</cp:lastModifiedBy>
  <cp:lastPrinted>2015-12-25T15:25:00Z</cp:lastPrinted>
  <dcterms:modified xsi:type="dcterms:W3CDTF">2025-01-09T07:29:33Z</dcterms:modified>
  <cp:revision>5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9B68888004C61960A2A048A1ACD7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