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参照管理机关（单位）工作人员年度考核登记表</w:t>
      </w:r>
    </w:p>
    <w:p>
      <w:pPr>
        <w:pStyle w:val="Normal"/>
        <w:widowControl/>
        <w:spacing w:lineRule="exact" w:line="360" w:before="100" w:after="10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（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年度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3122" w:hRule="atLeast"/>
        </w:trPr>
        <w:tc>
          <w:tcPr>
            <w:tcW w:w="9541" w:type="dxa"/>
            <w:tcBorders/>
            <w:vAlign w:val="center"/>
          </w:tcPr>
          <w:tbl>
            <w:tblPr>
              <w:tblW w:w="9258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78"/>
              <w:gridCol w:w="2102"/>
              <w:gridCol w:w="1485"/>
              <w:gridCol w:w="1290"/>
              <w:gridCol w:w="1393"/>
              <w:gridCol w:w="1610"/>
            </w:tblGrid>
            <w:tr>
              <w:trPr>
                <w:trHeight w:val="12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出 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年 月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任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42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单位及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</w:rPr>
                    <w:t>职务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  <w:lang w:eastAsia="zh-CN"/>
                    </w:rPr>
                    <w:t>职级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2024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31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日前职务职级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7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负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责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 xml:space="preserve"> 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994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890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243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参加脱产培训情况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此栏填写由各级组织部门调训参加的各类主体班次、专题班。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主管领导评语和考核 等 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建    议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副职由单位主要领导根据下达的优秀指标、结合测评情况和工作表现提出“优秀”或“称职”考核建议 （建议：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</w:rPr>
                    <w:t>XX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 xml:space="preserve">等次），签名、单位盖章。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主要领导的就直接盖公章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eastAsia="zh-CN"/>
                    </w:rPr>
                    <w:t>，不签名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机关负责人或考核委 员 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此栏收上来后由市考委会盖章、最终明确考核等次，反馈给单位后进个人档案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本   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both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 xml:space="preserve">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 xml:space="preserve">领导本人签名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未确定等次或不参加考核情况 说 明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57" w:leader="none"/>
                      <w:tab w:val="left" w:pos="346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盖章或签名：       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8:00Z</dcterms:created>
  <dc:creator>zhuj</dc:creator>
  <dc:description/>
  <dc:language>en-US</dc:language>
  <cp:lastModifiedBy>吴欢欢</cp:lastModifiedBy>
  <cp:lastPrinted>2015-12-25T15:25:00Z</cp:lastPrinted>
  <dcterms:modified xsi:type="dcterms:W3CDTF">2025-01-09T07:30:11Z</dcterms:modified>
  <cp:revision>2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D60EA5EF44D30BA653BBD65DF21E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