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  <w:lang w:eastAsia="zh-CN"/>
        </w:rPr>
        <w:t>市属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国有企业</w:t>
      </w:r>
      <w:r>
        <w:rPr>
          <w:rFonts w:ascii="黑体" w:hAnsi="黑体" w:cs="宋体" w:eastAsia="黑体"/>
          <w:color w:val="000000"/>
          <w:kern w:val="0"/>
          <w:sz w:val="36"/>
          <w:szCs w:val="36"/>
          <w:lang w:eastAsia="zh-CN"/>
        </w:rPr>
        <w:t>工作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人员年度考核登记表</w:t>
      </w:r>
    </w:p>
    <w:p>
      <w:pPr>
        <w:pStyle w:val="Normal"/>
        <w:widowControl/>
        <w:spacing w:lineRule="exact" w:line="360" w:before="100" w:after="100"/>
        <w:jc w:val="center"/>
        <w:rPr>
          <w:rFonts w:ascii="Times New Roman" w:hAnsi="Times New Roman" w:eastAsia="黑体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36"/>
          <w:szCs w:val="36"/>
          <w:lang w:val="en-US" w:eastAsia="zh-CN"/>
        </w:rPr>
        <w:t>（</w:t>
      </w:r>
      <w:r>
        <w:rPr>
          <w:rFonts w:eastAsia="黑体" w:cs="Times New Roman"/>
          <w:b/>
          <w:bCs/>
          <w:color w:val="000000"/>
          <w:kern w:val="0"/>
          <w:sz w:val="36"/>
          <w:szCs w:val="36"/>
          <w:lang w:val="en-US" w:eastAsia="zh-CN"/>
        </w:rPr>
        <w:t>2024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36"/>
          <w:szCs w:val="36"/>
        </w:rPr>
        <w:t>年度）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3122" w:hRule="atLeast"/>
        </w:trPr>
        <w:tc>
          <w:tcPr>
            <w:tcW w:w="9622" w:type="dxa"/>
            <w:tcBorders/>
            <w:vAlign w:val="center"/>
          </w:tcPr>
          <w:tbl>
            <w:tblPr>
              <w:tblW w:w="9258" w:type="dxa"/>
              <w:jc w:val="center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378"/>
              <w:gridCol w:w="2147"/>
              <w:gridCol w:w="1440"/>
              <w:gridCol w:w="1230"/>
              <w:gridCol w:w="1453"/>
              <w:gridCol w:w="1610"/>
            </w:tblGrid>
            <w:tr>
              <w:trPr>
                <w:trHeight w:val="126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姓　名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性　别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出 生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年 月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政　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面　貌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任现职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时  间</w:t>
                  </w:r>
                </w:p>
              </w:tc>
              <w:tc>
                <w:tcPr>
                  <w:tcW w:w="42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单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位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及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现任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spacing w:val="20"/>
                      <w:kern w:val="0"/>
                      <w:sz w:val="24"/>
                    </w:rPr>
                    <w:t>职务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2024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年</w:t>
                  </w: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12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月</w:t>
                  </w: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31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日前职务职级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78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负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责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 xml:space="preserve"> 或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分管工作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8994" w:hRule="atLeast"/>
                <w:cantSplit w:val="true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890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</w:t>
                  </w:r>
                </w:p>
              </w:tc>
            </w:tr>
            <w:tr>
              <w:trPr>
                <w:trHeight w:val="4243" w:hRule="atLeast"/>
                <w:cantSplit w:val="true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964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参加脱产培训情况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FF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>此栏填写由各级组织部门调训参加的各类主体班次、专题班。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992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主管领导评语和考核 等 次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建    议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rPr>
                      <w:rFonts w:ascii="仿宋_GB2312" w:hAnsi="仿宋_GB2312" w:eastAsia="仿宋_GB2312" w:cs="宋体"/>
                      <w:b/>
                      <w:b/>
                      <w:color w:val="FF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>副职由单位主要领导根据下达的优秀指标、结合测评情况和工作表现提出“优秀”或“合格”考核建议 （建议：</w:t>
                  </w: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</w:rPr>
                    <w:t>XX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 xml:space="preserve">等次），签名、单位盖章。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>主要领导的就直接盖公章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eastAsia="zh-CN"/>
                    </w:rPr>
                    <w:t>，不签名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>。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单位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负责人或考核委 员 会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意    见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420"/>
                      <w:tab w:val="left" w:pos="3567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FF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>此栏收上来后由市考委会盖章、最终明确考核等次，反馈给单位后进个人档案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3567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本   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意   见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272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FF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 xml:space="preserve">领导本人签名 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272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 年   月   日</w:t>
                  </w:r>
                </w:p>
              </w:tc>
            </w:tr>
            <w:tr>
              <w:trPr>
                <w:trHeight w:val="1698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未确定等次或不参加考核情况 说 明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257" w:leader="none"/>
                      <w:tab w:val="left" w:pos="3462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盖章或签名：       年   月   日</w:t>
                  </w:r>
                </w:p>
              </w:tc>
            </w:tr>
          </w:tbl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40:00Z</dcterms:created>
  <dc:creator>zhuj</dc:creator>
  <dc:description/>
  <dc:language>en-US</dc:language>
  <cp:lastModifiedBy>吴欢欢</cp:lastModifiedBy>
  <cp:lastPrinted>2015-12-25T15:25:00Z</cp:lastPrinted>
  <dcterms:modified xsi:type="dcterms:W3CDTF">2025-01-09T07:30:17Z</dcterms:modified>
  <cp:revision>5</cp:revision>
  <dc:subject/>
  <dc:title>公务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62BA708D345F082FC2715C78E73EA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QyY2Y5Zjg4MjQ5ZTJiMzc1NTJkNDVmODk5OThjYjUiLCJ1c2VySWQiOiIzOTM1NjQzOTMifQ==</vt:lpwstr>
  </property>
</Properties>
</file>